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4449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729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07348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3944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