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788004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57498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7178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21213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99069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49639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90067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5613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