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5351929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2028695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6147871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5261881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