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3972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16530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84178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24637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7636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1784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81635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54237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