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0236979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3140153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1001258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498669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3020632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5554326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0111784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79163661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