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286884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513720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6968293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6447837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