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625356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7227264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2778097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6700535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3126378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8057851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3357002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9555932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