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0486753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980376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5437576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298872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