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32800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35962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27608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56370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73388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74754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73327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656786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