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66341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43402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344920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479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