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27956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566064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41091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04288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528749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12411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884335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04527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