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05653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31839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03097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5681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