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62521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14448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2780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39817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