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3775582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0105285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1411033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3263361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5116991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6511436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9149494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4300669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