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478652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164698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618776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506957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865153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6782799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7642060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034442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