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43694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18488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0350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09241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