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43309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09513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82002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42523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27233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78418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07372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90616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